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2 E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  <w:gridCol w:w="2796"/>
      </w:tblGrid>
      <w:tr>
        <w:trPr/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огданов Максим, Черновцы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я, Львов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ценюк Елена, Черновцы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360"/>
        <w:gridCol w:w="1641"/>
        <w:gridCol w:w="1472"/>
        <w:gridCol w:w="2466"/>
        <w:gridCol w:w="1458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ич Максим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й Вікто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іон Вікт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ичук Солом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шин Арсе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ак Анастас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28:00Z</dcterms:modified>
  <cp:revision>3</cp:revision>
  <dc:subject/>
  <dc:title>Протокол - BUKOVYNA CUP 2013 - Juveniles 2 E - Стандарт</dc:title>
</cp:coreProperties>
</file>